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POMPY STRZYKAWKOWEJ DZIESIĘCIOKANAŁOWEJ </w:t>
        <w:br/>
        <w:t>DO CHROMATOGRAFU LC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4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3-05T08:34:00Z</dcterms:modified>
  <cp:revision>3</cp:revision>
  <dc:subject/>
  <dc:title>Załącznik nr 2 </dc:title>
</cp:coreProperties>
</file>